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sz w:val="22"/>
          <w:szCs w:val="22"/>
        </w:rPr>
        <w:t>Assessment Statement</w:t>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ssessment is an important part of the educational process. You, your instructor, and the college need to know how well you have achieved the objectives of your coursework. Your instructor uses graded assignments and participation as assessments of content acquisition in any course.  You also use those assessments to determine your success in the course.  The college has other needs in terms of assessing your work.  The college needs to look at the acquisition and application of skills that are taught across the curriculum, rather than in any particular course.  This means that a college-wide process of assessment of student work also takes place on a regular schedule.</w:t>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In this course, an assignment chosen by your instructor will be assessed by a team of outside readers looking at some of those other skills.  This is intended to assist the college in developing methods for students to better acquire and apply those specific skills.  This process does not affect your grade in the course.  Copies of student assignments are collected, names and identifying marks are removed; they are then copied and submitted to a process of blind review of a specific skill set (writing, reading, critical thinking, etc.)  The results of this assessment process will be used by the college to design methods for creating better opportunities to acquire and apply these skills.</w:t>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If there is any reason you prefer not to have your assignments submitted for this college-wide assessment process, please let your instructor know in writing within two weeks of receiving this statement.</w:t>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If you have any further questions, comments, or concerns about the college-wide assessment process, please contact the faculty coordinator, Ellen Swieter, at 970-339-6522 or at ellen.swieter@aims.edu.</w:t>
      </w:r>
    </w:p>
    <w:p>
      <w:pPr>
        <w:pStyle w:val="Normal"/>
        <w:rPr>
          <w:rFonts w:ascii="Times New Roman" w:hAnsi="Times New Roman" w:cs="Times New Roman"/>
          <w:b/>
          <w:b/>
          <w:i/>
          <w:i/>
          <w:sz w:val="22"/>
          <w:szCs w:val="22"/>
        </w:rPr>
      </w:pPr>
      <w:r>
        <w:rPr>
          <w:rFonts w:cs="Times New Roman"/>
          <w:b/>
          <w: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6:40:00Z</dcterms:created>
  <dc:creator>Harry S. Mills</dc:creator>
  <dc:description/>
  <cp:keywords/>
  <dc:language>en-US</dc:language>
  <cp:lastModifiedBy>Harry S. Mills</cp:lastModifiedBy>
  <dcterms:modified xsi:type="dcterms:W3CDTF">2008-06-30T16:40:00Z</dcterms:modified>
  <cp:revision>1</cp:revision>
  <dc:subject/>
  <dc:title>Assessment Statement</dc:title>
</cp:coreProperties>
</file>